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Русский Шекспир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180 лет со дня рождения Александра Николаевича Островского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равнивая Мольера с Шекспиром, А.С. Пушкин писал: «Лица, созданные Шекспиром, не суть как у Мольера, типы такой-то страсти, такого-то порока; но существа живые, исполненные многих страстей, многих пороков; обстоятельства развивают перед зрителем их разнообразные и многосторонние характеры. У Мольера скупой скуп - и только; у Шекспира Шейлок скуп, сметлив, мстителен, чадолюбив, остроумен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Это - не мнение досужего читателя, а профессиональный анализ творчества гениев, работавших в области драматургии, к которой примеривался и сам поэт. Он наверняка писал это в первую очередь для себя, извлекая уроки из опыта своих предшественников. Урок был им усвоен: в драме «Борис Годунов», как и в «Веницианском купце», нет целиком «хороших» и целиком «плохих» персонажей, все они объёмные, вмещающие в себе и добро, и зло, - даже Гришка Отрепьев и Маринка. Поэтому пьеса и получилась такой удачной, что сам автор пришёл от неё в восторг: «Ай да Пушкин!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Конечно, имеют право на существование и пьесы «мольеровского» типа, т.е. обличительные, в которых по закону жанра выводятся люди-качества, символы каких-то определённых пороков и достоинств. К такому жанру принадлежит у нас блестящая пьеса Фонвизина «Недоросль», где даже фамилии героев (Скотинины) подчёркивают их внутреннюю суть. Но «шекспировское» направление в драматургии глубже и интереснее, хотя и требует большего таланта. Его придерживались А.С. Грибоедов в «Горе от ума» и А.К. Толстой в трилогии об Иоанне Грозном, А.В. Сухово-Кобылин в «Свадьбе Кречинского» и Л.Н. Толстой в «Живом трупе» и «Власти тьмы», где он старался доказать свою излюбленную мысль, что «нет в мире виноватых». Многоплановых героев выводили на сцену и лучшие советские драматурги - А.Н. Арбузов,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B</w:t>
      </w:r>
      <w:r>
        <w:rPr>
          <w:rFonts w:cs="Times New Roman"/>
          <w:bCs w:val="false"/>
          <w:color w:val="000000"/>
          <w:sz w:val="28"/>
          <w:szCs w:val="21"/>
        </w:rPr>
        <w:t>.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C</w:t>
      </w:r>
      <w:r>
        <w:rPr>
          <w:rFonts w:cs="Times New Roman"/>
          <w:bCs w:val="false"/>
          <w:color w:val="000000"/>
          <w:sz w:val="28"/>
          <w:szCs w:val="21"/>
        </w:rPr>
        <w:t>. Розов, А.В. Вампилов. Но величайшим, искуснейшим мастером этого направления был и остаётся Александр Николаевич Островск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н родился в Москве, в семье, вопреки распространённому заблуждению, не имеющей никакого отношения к купечеству. И по отцовской, и по материнской линии его предки принадлежали к духовному сословию. Окончил духовную семинарию и его отец, но рукополагаться не стал и сделался адвокатом. По этой же стезе он хотел направить и старшего сына Александра, но тот, проучившись два года на юридическом факультете Московского университета, оставил учёбу, чтобы заняться литературой. В 1848 году в салоне известного историка и журналиста Погодина молодой служащий коммерческого суда (отец всё-таки заставил его работать в юридической сфере) Александр Островский прочёл свою пьесу «Банкрот». Успех был явный, автор услышал много лестных оценок от окружившей его публики, но дороже всего были ему не эти похвалы, а маленькая записочка, переданная ему через Погодина человеком, который опоздал к началу вечера, слушал пьесу оперевшись на притолоку, не произнеся ни слова, и сразу по окончании чтения уехал. Это был Гоголь. Мы не знаем, что было в его записке, но то, что это было полное одобрение, не вызывает сомнений. Если учесть, что вскоре Гоголь скончался, мы имеем здесь полную аналогию с «передачей лиры» Державиным Пушкину в Царском селе тридцатью пятью годами раньш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сли не дошедший до нас текст таинственной записки был действительно благословением, то мы можем сказать, что Островский так же блестяще оправдал надежды Гоголя, как Пушкин - надежды Державина. Но дальше начинается различие. Когда поэтическая лира перешла из рук Державина в руки Пушкина, она стала звучать громче и благозвучнее, подняв искусство поэзии на новую высоту. Об этом знают все. Но о том, что получив одобрительное напутствие от автора «Ревизора», Островский служил русской Мельпомене дольше, масштабнее и результативнее всех, как-то забывают. А ведь он не просто сделал дальнейшие шаги в драматургии, но и создал совершенно новый театр, точнее новое представление о месте театра в общественной жизни, и тем самым оказал огромное влияние на всю русскую культуру, а значит и на основы нашего национального самосознания. Не будь многочисленных пьес Островского, ставившихся на бесчисленных сценах России от столичных до самых захолустных, пожалуй, и сама Россия была бы не такой, какой мы видим её сегодня. Почему же историки и культурологи так редко обращают на это наше внимание, да и мы сами не удосуживаемся осознать это? Почему не возносим Островскому такие же дифирамбы, какие англичане возносят Шекспиру, увлекая и нас своим восхищением по отношению к нему? Вот что написано о Шекспире в русском энциклопедическом словаре Брокгауза и Ефрона: «Один из величайших гениев всех времён, недосягаемый мастер в изображении страстей и анализе характеров»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Это повторение давно сложившегося стереотипа, на который отважился посягнуть только Лев Толстой с его прирождённой ненавистью к стереотипам. Давайте же и мы перестанем трепетать перед Шекспиром, как кролик перед удавом, и сбросим с себя гипноз внушений. Шекспир хороший драматург, но почему «недосягаемый?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прочем, дело не только в пресловутой русской привычке больше ценить чужое, чем своё. Для укоренившейся у нас традиции недооценивать Островского есть определённые психологические причины. Чтобы восхищаться чем-то, надо от него отстраниться, взглянуть на него со стороны, желательно даже издалека. Только при этом условии перед нами появится объект, который сможет, в частности, стать и объектом восхищения. Отстраниться же от написанного Островским нам невозможно, ибо это - мы сами, сокровенная суть нашей жизни. На наших сценах его ставили намного чаще, чем любого другого автора, хотя бы уже потому, что его пьесы нельзя испортить плохой игрой, так что любая труппа с его помощью обеспечивала себе успех, - но Россия, дыша этими пьесами, не замечала их живительной силы, как не замечают живительной силы воздуха. Театр Островского так органично вошёл в быт нации, что не мог восприниматься как нечто внешнее, как «культура», тем более, как «философия», хотя на самом деле он нёс самой широкой аудитории столько культуры и философии, сколько она не могла бы получить ни от чего друг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 этой «незаметностью» гения Островского, с его свойством растворяться в народной душе, связано и то, на первый взгляд странное, обстоятельство, что, живя в эпоху шумной полемики между «прогрессистами» и «консерваторами», продолжившей на повышенных тонах спор западников и славянофилов, Островский не примыкал ни к тому, ни к другому лагерю. Правда, Добролюбов попытался использовать его драму «Гроза» для разоблачения «тёмного царства», каким ему виделась православная монархия, но он пользовался сплошными натяжками, с помощью которых какое угодно произведение можно представить доказывающим что угодно. Думается, убедительнее звучит трактовка Катерины нашим современником Михаилом Лобановым как тёмного пятна в светлом царстве русского купечества. Но самой верной является, конечно, трактовка, соответствующая замыслу автора: ведь он наделяет каждого своего героя такой судьбой, которая, согласно его пониманию природы человека, неизбежно вытекает из его поступков. Трагедией Катерины Островский проиллюстрировал то, о чём постоянно предупреждают святые отцы: всякий грех начинается с невинного вроде бы «прилога», а затем, если прилог решительно не отвергнут и произошло «сосложение», он постепенно срастается с душой и неотвратимо влечёт её к погибели. Литературовед Алла Белицкая обратила внимание на многозначительный факт, который более ста лет был у всех на виду, но его не замечали: героиня «Грозы» прошла в точности тот же путь от первой, «теоретической» искусительной мысли до перешагивания через одну из десяти заповедей, каким шёл герой «Преступления и наказания». Совпадают даже мелкие детали в их поведении: Катерина кружит около ключа от калитки, ведущей к любовнику, как Раскольников кружит около топора. Но Добролюбова борьба человека с самим собой, как и все глубокие проблемы личности, нисколько не интересует, и он сводит всё к социальному фактору: изменить мужу Катерину вынудил проклятый цариз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Философия без философствования, раскрытие вечной истины о Боге, мире и человеке через сценическое действие, через динамику людских взаимоотношений, - вот суть драматургии Островского. Он не резонерствует устами своих персонажей, он просто следует апостолу Павлу: «Для немощных был как немощный, чтобы приобресть немощных. Для всех я сделался всем, чтобы спасти, по крайней мере, некоторых» (1 Кор. 9, 22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днако одной этой ненавязчивости учительства было бы недостаточно, чтобы так крепко уловить зрителя, как это сумел сделать Островский. К ней он прибавил гениальный, несравненный, действительно великий и могучий русский язык. Послушайте, например, как актёр Счастливцев рассказывает о своём пребывании у родни. «Оно точно-с, я, было, поправился, и толстеть уже стал, да вдруг как-то за обедом приходит в голову мысль: не удавиться ли мне? Я, знаете ли, тряхнул головой, чтоб она вышла, погодя немного опять эта мысль, вечером опять. Нет, вижу, дело плохо, да ночью и бежал в окошко. Вот как нашему брату у родных-то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 этом стоило бы и закончить, но надо объясниться насчёт заголовка статьи. Мы назвали Островского русским Шекспиром, а не Шекспира английским Островским только потому, что последнее не получается по хронологии: Шекспир жил на 250 лет раньше Островского. А если судить по другим критериям, например, по качеству пьес, то ещё неизвестно, какой из двух вариантов следовало бы выбрать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Heading2"/>
        <w:ind w:firstLine="709"/>
        <w:rPr/>
      </w:pPr>
      <w:r>
        <w:rPr/>
        <w:t>Виктор Николаевич ТРОСТН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2:53:00Z</dcterms:created>
  <dc:creator>721</dc:creator>
  <dc:description/>
  <dc:language>en-US</dc:language>
  <cp:lastModifiedBy>721</cp:lastModifiedBy>
  <dcterms:modified xsi:type="dcterms:W3CDTF">2003-04-11T13:03:00Z</dcterms:modified>
  <cp:revision>1</cp:revision>
  <dc:subject/>
  <dc:title>Русский Шекспир</dc:title>
</cp:coreProperties>
</file>